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ilson Elementary Birthday Book Club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Par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child is being presented with this birthday book,__________________________________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is the first to read this book an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it becomes part of the library collection for all students to enjoy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 for making an addition to our collecti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ibrary Staff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ilson Elementary Birthday Book Club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Par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child is being presented with this birthday book,__________________________________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is the first to read this book an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it becomes part of the library collection for all students to enjoy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 for making an addition to our collecti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rary Staff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43:00Z</dcterms:created>
  <dc:creator>Kay Thompson</dc:creator>
  <dc:description/>
  <cp:keywords/>
  <dc:language>en-US</dc:language>
  <cp:lastModifiedBy>Administratr</cp:lastModifiedBy>
  <dcterms:modified xsi:type="dcterms:W3CDTF">2010-11-18T16:43:00Z</dcterms:modified>
  <cp:revision>2</cp:revision>
  <dc:subject/>
  <dc:title>Wilson elementary Birthday Book Club</dc:title>
</cp:coreProperties>
</file>